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Phoenix Home Life Insurance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P.O. Box 1900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Enfiled, CT 06083-1909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Grand Cayman, 3 June 1999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Re:</w:t>
        <w:tab/>
        <w:t xml:space="preserve">Policy No. 11174446 - Thomas G. &amp; Dalia Smolka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ab/>
        <w:t xml:space="preserve">Policy No. 11174445 - Alexander Smolka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ab/>
        <w:t xml:space="preserve">Policy No. 11174417 - Felix A. Smolka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ab/>
        <w:t xml:space="preserve">Policy No. 11174419 - Ruth M. Smolka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Dear Sirs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/>
      </w:pPr>
      <w:r>
        <w:rPr>
          <w:sz w:val="22"/>
        </w:rPr>
        <w:t>Attached to this letter you will find an inquiry made by Lawrence Wiener, CLU, on our behalf, as owners of the above referenced policies. The initial request of April 26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was followed up on May 18</w:t>
      </w:r>
      <w:r>
        <w:rPr>
          <w:sz w:val="22"/>
          <w:vertAlign w:val="superscript"/>
        </w:rPr>
        <w:t>th</w:t>
      </w:r>
      <w:r>
        <w:rPr>
          <w:sz w:val="22"/>
        </w:rPr>
        <w:t>. As of date, neither Mr. Wiener nor our firm as Trustees, have received the courtesy of a reply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We therefore request a reply to Mr. Wiener with a copy to ourselves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Thank you for your immediate consideration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Julius Baer Trust Company (Cayman) Ltd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as Trustee to Smolka Trust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. A. Rowlandson  </w:t>
        <w:tab/>
        <w:tab/>
        <w:tab/>
        <w:tab/>
        <w:tab/>
        <w:tab/>
        <w:tab/>
        <w:t>Debra C. Humphreys</w:t>
      </w:r>
    </w:p>
    <w:p>
      <w:pPr>
        <w:pStyle w:val="Normal"/>
        <w:rPr>
          <w:sz w:val="22"/>
        </w:rPr>
      </w:pPr>
      <w:r>
        <w:rPr>
          <w:sz w:val="22"/>
        </w:rPr>
        <w:t xml:space="preserve">Managing Director </w:t>
        <w:tab/>
        <w:tab/>
        <w:tab/>
        <w:tab/>
        <w:tab/>
        <w:tab/>
        <w:tab/>
        <w:t>Secretar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</w:rPr>
        <w:t>cc:</w:t>
      </w:r>
      <w:r>
        <w:rPr/>
        <w:tab/>
        <w:t>Lawrence Wiener</w:t>
      </w:r>
    </w:p>
    <w:p>
      <w:pPr>
        <w:pStyle w:val="Normal"/>
        <w:rPr/>
      </w:pPr>
      <w:r>
        <w:rPr/>
        <w:tab/>
        <w:t>Thomas G. Smol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TRUST COMPANY (CAYMAN) LT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 97212, Fax +1 (345) 94 90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20"/>
      <w:ind w:left="5954" w:hanging="0"/>
      <w:rPr>
        <w:rFonts w:ascii="JB TT" w:hAnsi="JB TT" w:cs="JB TT"/>
        <w:sz w:val="43"/>
      </w:rPr>
    </w:pPr>
    <w:r>
      <w:rPr>
        <w:rFonts w:cs="JB TT" w:ascii="JB TT" w:hAnsi="JB TT"/>
        <w:vanish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4:53:00Z</dcterms:created>
  <dc:creator>Sonia Bush</dc:creator>
  <dc:description/>
  <dc:language>en-US</dc:language>
  <cp:lastModifiedBy>Sonia Bush</cp:lastModifiedBy>
  <cp:lastPrinted>1999-06-03T12:01:00Z</cp:lastPrinted>
  <dcterms:modified xsi:type="dcterms:W3CDTF">1999-06-03T16:16:00Z</dcterms:modified>
  <cp:revision>3</cp:revision>
  <dc:subject/>
  <dc:title>Geschäftsbrief</dc:title>
</cp:coreProperties>
</file>